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5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47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332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kolo – ICT Business analytik senior – 3členný tým k 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>ředitel Odboru informačních 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32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35" w:hanging="0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Přehled dokumentace poskytované oproti podpisu Dohody o ochraně důvěrných informací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4DNormln"/>
              <w:spacing w:before="120" w:after="120"/>
              <w:jc w:val="center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  <w:p>
            <w:pPr>
              <w:pStyle w:val="4DNormln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kumenty vymezené v rámci této přílohy přímo souvisí s plněním veřejné zakázky, a proto Zadavatel informuje uchazeče o celkovém rozsahu dokumentace. </w:t>
      </w:r>
    </w:p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íže uvedená dokumentace bude v souladu s § 36 odst. 8 ZZVZ poskytnuta oproti podpisu Dohody     o ochraně důvěrných informací, jak je uvedeno v bodu 2. Výzvy k podání nabídek. </w:t>
      </w:r>
    </w:p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RLProhlensmluvnchstran"/>
        <w:jc w:val="both"/>
        <w:rPr>
          <w:rFonts w:eastAsia="Calibri" w:cs="Arial"/>
          <w:b w:val="false"/>
          <w:b w:val="false"/>
          <w:szCs w:val="22"/>
          <w:lang w:eastAsia="en-US"/>
        </w:rPr>
      </w:pPr>
      <w:r>
        <w:rPr>
          <w:rFonts w:eastAsia="Calibri" w:cs="Arial"/>
          <w:b w:val="false"/>
          <w:szCs w:val="22"/>
          <w:lang w:eastAsia="en-US"/>
        </w:rPr>
        <w:t>Důvěrné informace jsou obsaženy v níže uvedených dokumente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terní dokumentace dle čl. 7 odst. 7.19 závazného textu návrhu Smlouvy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Bezpečnost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</w:tblGrid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RBI Směrnice k řízení bezpečnosti informací MZe – V4.3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KRA Směrnice ke klasifikaci a řízení aktiv MZe – V3.3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3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FBBP Směrnice k fyzické bezpečnosti a bezpečnosti prostředí MZe – v3.3. z 15.12.2016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56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4.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IT Směrnice k řízení bezpečnosti informačních a komunikačních technologií MZe – V4.4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5.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I Směrnice ke správě incidentů MZe – v2.3.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6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RK Směrnice pro řízení kontinuity činností v3.4.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7.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PI Bezpečnostní politika informací MZe (směrnice č.2/2022)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8.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B Standard systémové bezpečnosti ALL v2.4 z 20.9.2018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9.  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práva a monitoring privilegovaných účtů – PIM – Uživatelská dokumentace – v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0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 nastavení systémů k přímému přístupu přes PIM (v1.1)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1. 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 užívání přístupových serverů MZe – v2.2.0 z 1.3.2019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2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tandard k zajištění bezpečnostního monitoringu ICT – v2.2 ze 30.7.2019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3.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 nastaveni serverů pro SIEM – v1.1 z 16.2.2022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4.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 předávání přístupových údajů v4.0. z 22.4.2021</w:t>
            </w:r>
          </w:p>
        </w:tc>
      </w:tr>
      <w:tr>
        <w:trPr>
          <w:trHeight w:val="90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426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hyperlink r:id="rId5">
              <w:r>
                <w:rPr>
                  <w:rStyle w:val="InternetLink"/>
                  <w:rFonts w:eastAsia="Times New Roman" w:cs="Calibri" w:ascii="Calibri" w:hAnsi="Calibri"/>
                  <w:color w:val="000000"/>
                  <w:lang w:eastAsia="cs-CZ"/>
                </w:rPr>
                <w:t>15.     </w:t>
              </w:r>
            </w:hyperlink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4" w:hanging="0"/>
              <w:jc w:val="both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inimální požadavky na kryptografické prostředky (nedržíme duplicitní interní dokument, je nutno řídit se platným doporučením vystaveným na webu NÚKIB) dle https://nukib.cz/cs/infoservis/doporuceni/ - nyní aktuální v2.0 z 8.6.2022</w:t>
            </w:r>
          </w:p>
        </w:tc>
      </w:tr>
    </w:tbl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HelpDesk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cs-CZ"/>
        </w:rPr>
      </w:pPr>
      <w:r>
        <w:rPr>
          <w:rFonts w:eastAsia="Times New Roman" w:cs="Calibri" w:ascii="Calibri" w:hAnsi="Calibri"/>
          <w:color w:val="000000"/>
          <w:lang w:eastAsia="cs-CZ"/>
        </w:rPr>
        <w:t>Spolupráce HD MZe – V3.1 z 5.12.2022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lang w:eastAsia="cs-CZ"/>
        </w:rPr>
      </w:pPr>
      <w:r>
        <w:rPr>
          <w:rFonts w:eastAsia="Times New Roman" w:cs="Calibri" w:ascii="Calibri" w:hAnsi="Calibri"/>
          <w:b/>
          <w:color w:val="000000"/>
          <w:lang w:eastAsia="cs-CZ"/>
        </w:rPr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24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ITSM procesy zadavatele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377"/>
        <w:gridCol w:w="5417"/>
      </w:tblGrid>
      <w:tr>
        <w:trPr>
          <w:trHeight w:val="17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lease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</w:t>
              <w:br/>
              <w:t>b) Release plán</w:t>
              <w:br/>
              <w:t>c) Detailní harmonogram název release</w:t>
              <w:br/>
              <w:t>d) Proces</w:t>
              <w:br/>
              <w:t>e) RTT plán</w:t>
              <w:br/>
              <w:t>f) RTP plán</w:t>
            </w:r>
          </w:p>
        </w:tc>
      </w:tr>
      <w:tr>
        <w:trPr>
          <w:trHeight w:val="5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blem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 proces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) Proces</w:t>
            </w:r>
          </w:p>
        </w:tc>
      </w:tr>
      <w:tr>
        <w:trPr>
          <w:trHeight w:val="14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ange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-NCh</w:t>
              <w:br/>
              <w:t>b) Diagram-UCh</w:t>
              <w:br/>
              <w:t>c) Proces</w:t>
              <w:br/>
              <w:t>d) Zadání dílčí analýzy</w:t>
              <w:br/>
              <w:t>e) Priloha-1-RfC</w:t>
            </w:r>
          </w:p>
        </w:tc>
      </w:tr>
      <w:tr>
        <w:trPr>
          <w:trHeight w:val="5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ncident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Proces</w:t>
              <w:br/>
              <w:t>b) Diagram proces</w:t>
            </w:r>
          </w:p>
        </w:tc>
      </w:tr>
      <w:tr>
        <w:trPr>
          <w:trHeight w:val="22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quest fulfil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-přístup</w:t>
              <w:br/>
              <w:t>b) Diagram-reset-hesla</w:t>
              <w:br/>
              <w:t>c) Diagram-informace</w:t>
              <w:br/>
              <w:t>d) Diagram-konfigurace</w:t>
              <w:br/>
              <w:t>e) Diagram-HW</w:t>
              <w:br/>
              <w:t>f) Diagram-SW</w:t>
              <w:br/>
              <w:t>g) Diagram-Nákup</w:t>
              <w:br/>
              <w:t>h) Proces</w:t>
            </w:r>
          </w:p>
        </w:tc>
      </w:tr>
      <w:tr>
        <w:trPr>
          <w:trHeight w:val="14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lidation and Testing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20" w:firstLine="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Legenda</w:t>
              <w:br/>
              <w:t>b) Vypořádání neshod Diagram</w:t>
              <w:br/>
              <w:t>c) Řízení neshod Diagram</w:t>
              <w:br/>
              <w:t>d) Diagram</w:t>
              <w:br/>
              <w:t>e) Proces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Ostatní metodiky a směrnic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8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Šablony dokumentace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říručka Agrisource pro dodavatele 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ožadavky na dokumentaci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ka modelování architektury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4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08"/>
        <w:tab w:val="left" w:pos="1320" w:leader="none"/>
        <w:tab w:val="right" w:pos="9072" w:leader="none"/>
      </w:tabs>
      <w:bidi w:val="0"/>
      <w:spacing w:before="240" w:after="0"/>
      <w:jc w:val="both"/>
      <w:outlineLvl w:val="0"/>
    </w:pPr>
    <w:rPr>
      <w:rFonts w:ascii="Calibri" w:hAnsi="Calibri" w:eastAsia="Times New Roman" w:cs="Calibri"/>
      <w:b/>
      <w:color w:val="auto"/>
      <w:sz w:val="28"/>
      <w:szCs w:val="28"/>
      <w:lang w:val="cs-CZ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Calibri" w:hAnsi="Calibri" w:cs="Calibri"/>
      <w:sz w:val="26"/>
    </w:rPr>
  </w:style>
  <w:style w:type="paragraph" w:styleId="Heading3">
    <w:name w:val="Heading 3"/>
    <w:basedOn w:val="Odstavecseseznamem"/>
    <w:next w:val="Normal"/>
    <w:qFormat/>
    <w:pPr>
      <w:numPr>
        <w:ilvl w:val="2"/>
        <w:numId w:val="1"/>
      </w:numPr>
      <w:spacing w:lineRule="auto" w:line="360" w:before="240" w:after="240"/>
      <w:contextualSpacing/>
      <w:jc w:val="both"/>
      <w:outlineLvl w:val="2"/>
    </w:pPr>
    <w:rPr>
      <w:rFonts w:ascii="Calibri" w:hAnsi="Calibri" w:eastAsia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libri" w:hAnsi="Calibri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b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eastAsia="Times New Roman"/>
      <w:b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eastAsia="Times New Roman" w:cs="Calibri"/>
      <w:b/>
      <w:sz w:val="28"/>
      <w:szCs w:val="28"/>
    </w:rPr>
  </w:style>
  <w:style w:type="character" w:styleId="Nadpis2Char">
    <w:name w:val="Nadpis 2 Char"/>
    <w:qFormat/>
    <w:rPr>
      <w:rFonts w:eastAsia="Times New Roman" w:cs="Calibri"/>
      <w:b/>
      <w:sz w:val="26"/>
      <w:szCs w:val="28"/>
    </w:rPr>
  </w:style>
  <w:style w:type="character" w:styleId="Nadpis3Char">
    <w:name w:val="Nadpis 3 Char"/>
    <w:qFormat/>
    <w:rPr>
      <w:b/>
      <w:sz w:val="24"/>
      <w:szCs w:val="24"/>
      <w:lang w:val="en-US"/>
    </w:rPr>
  </w:style>
  <w:style w:type="character" w:styleId="Nadpis5Char">
    <w:name w:val="Nadpis 5 Char"/>
    <w:qFormat/>
    <w:rPr>
      <w:rFonts w:eastAsia="Times New Roman"/>
      <w:b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eastAsia="Times New Roman" w:cs="Calibri"/>
      <w:b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nukib.cz/cs/infoservis/doporuceni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20:00Z</dcterms:created>
  <dc:creator>Kounovská Dana</dc:creator>
  <dc:description/>
  <cp:keywords/>
  <dc:language>en-US</dc:language>
  <cp:lastModifiedBy>Darina Eda Sedlářová</cp:lastModifiedBy>
  <cp:lastPrinted>2017-12-08T10:24:00Z</cp:lastPrinted>
  <dcterms:modified xsi:type="dcterms:W3CDTF">2023-06-21T14:52:00Z</dcterms:modified>
  <cp:revision>9</cp:revision>
  <dc:subject/>
  <dc:title/>
</cp:coreProperties>
</file>